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AUTOLAKIRER  </w:t>
      </w:r>
      <w:r>
        <w:rPr>
          <w:b/>
        </w:rPr>
        <w:t xml:space="preserve">        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F  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889"/>
        <w:gridCol w:w="72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1053"/>
        <w:gridCol w:w="576"/>
        <w:gridCol w:w="3080"/>
        <w:gridCol w:w="1980"/>
        <w:gridCol w:w="7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ZANIMANJ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ANJE S OSNOVAMA OBOJENJ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ŠKE VJEŽB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0+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1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2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RESTAURIRANJA STARIH VOZI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3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OLOGIJ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OVJEK, ZDRAVLJE , OKOLIŠ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ČE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02"/>
        <w:gridCol w:w="984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55:00Z</dcterms:created>
  <dc:creator>korisnik</dc:creator>
  <dc:description/>
  <cp:keywords/>
  <dc:language>en-US</dc:language>
  <cp:lastModifiedBy>Dobar dan</cp:lastModifiedBy>
  <cp:lastPrinted>2010-09-24T09:26:00Z</cp:lastPrinted>
  <dcterms:modified xsi:type="dcterms:W3CDTF">2011-06-27T17:55:00Z</dcterms:modified>
  <cp:revision>2</cp:revision>
  <dc:subject/>
  <dc:title>INDUSTRIJSKO – OBRTNIČKA ŠKOLA</dc:title>
</cp:coreProperties>
</file>